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ijedloga zakona o javnom redu i miru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Prijedlog zakona o javnom redu i mir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zakona podnio je, g-din Nemanja Popović, predstavnik Ministarstva unutrašnjih poslov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jedan glas uzdržan, Perica Bundalo i dva gla sa protiv, Davor Šešić i Goran Nešković) zauzeli su stav, da za, Prijedlog zakona o javnom redu i miru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Prijedloga zakona o izmjenama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imovini i potraživanjima kojima upravlј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Fond za upravlјanje nekretninama i potraživanjima Republike Srpske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Prijedlog zakona o izmjenama Zakona o imovini i potraživanjima kojima upravlјa Fond za upravlјanje nekretninama i potraživanjima Republike Srpske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zakona podnijela je, g-đa Dušanka Stupar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tri glasa uzdržana, Perica Bundalo, Davor Šešić i Goran Nešković) zauzeli su stav, da za, Prijedlog zakona o izmjenama Zakona o imovini i potraživanjima kojima upravlјa Fond za upravlјanje nekretninama i potraživanjima Republike Srpske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mjerama bezbjednosti i poslovanju gotovim novcem i drugim vrijednosti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mjerama bezbjednosti i poslovanju gotovim novcem i drugim vrijednostima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Nemanja Popović, predstavnik Ministarstva unutrašnjih poslov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tri glasa uzdržana, Perica Bundalo, Davor Šešić i Goran Nešković) zauzeli su stav, da za, Nacrt zakona o mjerama bezbjednosti i poslovanju gotovim novcem i drugim vrijednostima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stočarstvu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stočarstv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stočarstvu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o vinu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vin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dva glasa uzdržana, Davor Šešić i Goran Nešković) zauzeli su stav, da za, Nacrt zakona o vinu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jakim alkoholnim pići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jakim alkoholnim pićima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dva glasa uzdržana, Davor Šešić i Goran Nešković) zauzeli su stav, da za, Nacrt zakona o jakim alkoholnim pićima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izmjena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veterinarstvu u Republici Srpskoj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izmjenama Zakona o veterinarstvu u Republici Srpskoj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Zakona o veterinarstvu u Republici Srpskoj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hrani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izmjenama i dopunama Zakona o hrani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i dopunama Zakona o hrani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Nacrta zakona o izmjenama i dopuna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Zakona o polјoprivrednim zadrugama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Nacrt zakona o izmjenama i dopunama Zakona o polјoprivrednim zadrugama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Nacrta zakona podnio je, g-din Pavle Karapetrović, predstavnik Ministarstva polјoprivrede, šumarstva i vodoprivred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jednoglasno su zauzeli stav, da za, Nacrt zakona o izmjenama i dopunama Zakona o polјoprivrednim zadrugama, postoje pretpostavke za razmatranje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>Prijedloga odluke o prihvatanju zaduženja Republike Srpske prema Razvojnoj banci Savjeta Evrope po Projektu zatvaranja kolektivnih centara – LD 1789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Prijedlog odluke o prihvatanju zaduženja Republike Srpske prema Razvojnoj banci  Savjeta Evrope po Projektu zatvaranja kolektivnih centara – LD 1789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dva glasa uzdržana Davor Šešić i Goran Nešković) su podržali tekst Prijedloga odluke o prihvatanju zaduženja Republike Srpske prema Razvojnoj banci  Savjeta Evrope po Projektu zatvaranja kolektivnih centara – LD 1789 , te predlažu da se razmatra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ijedloga odluke o izmjeni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dluke o prihvatanju zaduženja Republike Srpske prema Svjetskoj banci –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Međunarodnoj asocijaciji za razvoj po Projektu energetske efikasnosti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Prijedlog odluke o izmjeni Odluke o prihvatanju zaduženja Republike Srpske prema Svjetskoj banci – Međunarodnoj asocijaciji za razvoj po Projektu energetske efikasnosti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uz dva glasa uzdržana Davor Šešić i Goran Nešković) su podržali tekst Prijedloga odluke o izmjeni Odluke o prihvatanju zaduženja Republike Srpske prema Svjetskoj banci – Međunarodnoj asocijaciji za razvoj po Projektu energetske efikasnosti, te predlažu da se razmatra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Head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ijedloga odluke o izmjeni i dopuni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Odluke o davanjau saglasnosti za izdavanje garancije Republike Srpske za kreditno zaduženje JP Autoputevi Republike Srpske kod Evropske banke za obnovu i razvoj po Projektu izgradnja auto – puta Banjalauka – Doboj (Faza </w:t>
      </w:r>
      <w:r>
        <w:rPr>
          <w:b/>
          <w:sz w:val="22"/>
          <w:szCs w:val="22"/>
          <w:lang w:val="sr-Latn-BA"/>
        </w:rPr>
        <w:t>I</w:t>
      </w:r>
      <w:r>
        <w:rPr>
          <w:b/>
          <w:sz w:val="22"/>
          <w:szCs w:val="22"/>
          <w:lang w:val="sr-BA"/>
        </w:rPr>
        <w:t>)</w:t>
      </w:r>
    </w:p>
    <w:p>
      <w:pPr>
        <w:pStyle w:val="Header"/>
        <w:tabs>
          <w:tab w:val="clear" w:pos="720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.2.2015. godine, na kojoj je razmatran Prijedlog odluke o izmjeni i dopuni Odluke o davanju saglasnosti za izdavanje garancije Republike Srpske  za kreditno zaduženje JP Autoputevi Republike Srpske kod Evropske banke za obnovu i razvoj po Projektu izgradnja auto – puta Banjaluka – Doboj (Faza </w:t>
      </w:r>
      <w:r>
        <w:rPr>
          <w:sz w:val="22"/>
          <w:szCs w:val="22"/>
          <w:lang w:val="sr-Latn-BA"/>
        </w:rPr>
        <w:t>I</w:t>
      </w:r>
      <w:r>
        <w:rPr>
          <w:sz w:val="22"/>
          <w:szCs w:val="22"/>
          <w:lang w:val="sr-BA"/>
        </w:rPr>
        <w:t>)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 Odbora, Dušica Savić, Bojan Vidić, Davor Šešić, Spomenka Stevanović, Nedelјko Milaković i Goran Neškov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Sjednici nisu prisustvovali: Zdravko Krsmanović, Igor Ostojić i Branislav Rakić, članovi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Nakon diskusije, članovi Odbora, većinom glasova (uz dva glasa uzdržana Davor Šešić i Goran Nešković) su podržali tekst Prijedloga odluke o izmjeni i dopuni Odluke o davanju saglasnosti za izdavanje garancije Republike Srpske  za kreditno zaduženje JP Autoputevi Republike Srpske kod Evropske banke za obnovu i razvoj po Projektu izgradnja auto – puta Banjaluka – Doboj (Faza </w:t>
      </w:r>
      <w:r>
        <w:rPr>
          <w:sz w:val="22"/>
          <w:szCs w:val="22"/>
          <w:lang w:val="sr-Latn-BA"/>
        </w:rPr>
        <w:t>I</w:t>
      </w:r>
      <w:r>
        <w:rPr>
          <w:sz w:val="22"/>
          <w:szCs w:val="22"/>
          <w:lang w:val="sr-BA"/>
        </w:rPr>
        <w:t>), te predlažu da se razmatra na Drug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56:00Z</dcterms:created>
  <dc:creator>GordanaDjajic</dc:creator>
  <dc:description/>
  <dc:language>en-US</dc:language>
  <cp:lastModifiedBy>Milos</cp:lastModifiedBy>
  <dcterms:modified xsi:type="dcterms:W3CDTF">2015-12-22T17:56:00Z</dcterms:modified>
  <cp:revision>2</cp:revision>
  <dc:subject/>
  <dc:title/>
</cp:coreProperties>
</file>